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18387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09937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8608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20481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