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56578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32742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51961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43459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