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39947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90118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26060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88364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