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033871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81841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