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5502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29926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2292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