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730501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9321660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367062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