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38575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17317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84725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79640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