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859408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737479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994244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979125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