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582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44820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6743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093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