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=&gt; (x INSERT (s DELETE x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