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MONO_LT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exp x) &lt; (exp y) = 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