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D_TIM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q r. ((q * n) + r) MOD n = r 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