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03628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13260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24340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33251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