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261308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636977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453070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13783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