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79454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14322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66003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