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9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33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40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27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61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73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34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77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07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48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2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503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74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62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