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86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92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594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8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883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531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44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894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29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154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751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005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324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54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232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