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292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144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595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672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211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56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032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089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964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536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932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612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178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