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98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06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56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84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5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5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90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435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50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338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7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6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92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0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95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6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14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