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9507315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2378720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7943990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3045093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0917856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8765336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4649230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0645118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9384656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4789002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9985319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5695938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1097094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