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055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52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004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852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73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419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11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032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848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989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087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651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084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249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718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33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231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