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11565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44378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68229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56664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44942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12959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13019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56755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77106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40057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93358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80849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68342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89663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21031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44873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16513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34838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01472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68090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882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26895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7220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26237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29728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1463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87732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81605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39773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11106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59395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86163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03700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21182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04329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6454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02225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40495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91069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