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7121487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6647874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4896181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0415644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2295988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2375612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6855280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847754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5560389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065796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342757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8082335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4521599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7753001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0062700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4675174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1436191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476376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6652413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7798744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10829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5214593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8900194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8964105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4144872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8641160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322892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5039073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7538273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7178795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143168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7966485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393832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8687607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2184396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1664915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465587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5314893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861910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