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38649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00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4789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50203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