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28462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75567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1955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573145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