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56665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5874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95405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69033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