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935494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966844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814047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3763932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