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23501301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16060592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