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73519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037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2974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6079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