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25393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33415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09389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9690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