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4562061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0601985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