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60238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16558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38524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