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01779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61718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64322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