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632560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6746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48430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08213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