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858886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1181203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8250983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282989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9557787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7386429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1540187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5969424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822894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0974250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9895222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