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9521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565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45175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8068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