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054848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637949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494350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973888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