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458173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850123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326306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