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0883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1114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21073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