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00051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66549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70682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4621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