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9341708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8497938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8279370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180920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1869358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8970885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277086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211156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