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45936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40288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09858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82462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80678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62875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06162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29690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