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428896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93438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210392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328647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