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901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438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693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606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1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955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768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917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60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379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105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155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155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808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300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