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995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505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327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348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860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44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35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94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40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1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29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699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46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87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700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