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097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46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84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507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28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122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569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18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837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753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002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897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902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729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87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56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341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