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81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319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45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757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374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09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710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9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473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127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409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8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054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