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29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37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401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499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12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419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340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589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396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552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7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60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484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535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586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341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003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