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6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5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461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62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41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402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33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71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77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397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8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82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074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