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24145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93909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03869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543231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321396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94586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95978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90894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38042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12197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91820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81688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65234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167631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821776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602938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94951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28042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155247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863403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880662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5954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9096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91506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49924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81850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76508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29540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46973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57691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28469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461340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06096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44834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7169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38138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78048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7909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6832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