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5052380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608658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5577051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706397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596615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0307654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1085311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688446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238063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9665523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439323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185360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8678305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7034964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8219507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1001054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179781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364816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1629954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3763742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4613217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999867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8916469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33625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108371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4679165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1436257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0340868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572189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5212562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632375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0276538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8546404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7397940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810693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648605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303269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8100955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4690385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