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49434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3678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54795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99562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