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23066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59925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9113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