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47708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68575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67458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617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