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089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556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675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604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